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9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NORMATIVA DE CUMPLIMEINT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EGÚN EL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IPO DE PROYECTO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YECTOS DE CALEFA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RD 1751/1998 RITE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UNE 123001/94 Chimeneas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BE-CT-79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glamento de Baja Tensión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432/1997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39/199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AIRE COMPRIM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627/1997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244/1979 Aparatos a Presión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495/199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ormas U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G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glamento de GLP orden 29 de Enero de 198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853/1993 sobre inst. de gas en locales destinados a usos domésticos, colectivos o comerciale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713/1974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2913/1973 reglamento general del Servició Público de gases combustible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751/1998 RITE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 xml:space="preserve">RD 2414/1961 </w:t>
      </w:r>
    </w:p>
    <w:p>
      <w:pPr>
        <w:pStyle w:val="Normal"/>
        <w:rPr/>
      </w:pPr>
      <w:r>
        <w:rPr/>
        <w:t>Reglamento de redes y acometidas de combustibles gaseosos e ITC.</w:t>
      </w:r>
    </w:p>
    <w:p>
      <w:pPr>
        <w:pStyle w:val="Normal"/>
        <w:rPr/>
      </w:pPr>
      <w:r>
        <w:rPr/>
        <w:t>Reglamento sobre inst. de almacenamiento de GLP en depósitos fijo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ALMACENAMIENTO DE GA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423/1999 De Instalaciones Petrolíferas.</w:t>
      </w:r>
    </w:p>
    <w:p>
      <w:pPr>
        <w:pStyle w:val="Normal"/>
        <w:rPr/>
      </w:pPr>
      <w:r>
        <w:rPr/>
        <w:t>UNE 62350-1 “Tanques de acero para almacenamiento de carburantes y combustibles”</w:t>
      </w:r>
    </w:p>
    <w:p>
      <w:pPr>
        <w:pStyle w:val="Normal"/>
        <w:rPr/>
      </w:pPr>
      <w:r>
        <w:rPr/>
        <w:t>UNE 109501 IN “Instalación de tanques de acero aéreo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ACONDICIONAMIENTO DE LOC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rdenanzas Municipales del municipio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NBE-CPI-9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786/200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486/200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9/2000 Eliminación de Barreras Arquitectónica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1627/1997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rdenanzas Municipales de Medio Ambiente y Ruido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YECTOS DE ACTIV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D 1627/1997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2114/199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952/1997 Ley Básica de residuos Tóxicos y Peligroso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irectiva 91/689/CEE Residuos Peligrosos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D 2414/1961 Actividades Molestas e Insalubres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BE-CPI-96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ROYECTOS DE GRU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836/2003 Sobre Aparatos Elevado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YECTOS ELECTRICOS EN BAJA TEN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842/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PEDIENTES M.I.N.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3494/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YECTOS A.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995/2000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3275/1982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D 32/1998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glamento de Líneas Aérea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LEY 54/199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ALMACENAMIENTO DE PRODUCTOS QUI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379/200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942/1993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RD 485/1997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RD 1627/1997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NORMAS UNE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ECOMENDACIONES UN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YECTOS DE AIRE ACONDICIO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751/1998 RITE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630/1992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275/1995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2177/199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RD 2414/196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fr-FR"/>
        </w:rPr>
        <w:t xml:space="preserve"> </w:t>
      </w:r>
      <w:r>
        <w:rPr>
          <w:lang w:val="fr-FR"/>
        </w:rPr>
        <w:t>NORMAS U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YECTOS DE FONTANERIA Y SANEAMI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942/1993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2177/199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1630/1992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RD 2414/1961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lang w:val="en-GB"/>
        </w:rPr>
        <w:t xml:space="preserve"> </w:t>
      </w:r>
      <w:r>
        <w:rPr>
          <w:lang w:val="en-GB"/>
        </w:rPr>
        <w:t>NBE-CPI-96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rden del 9 de Diciembre de 1975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rdenanzas Municip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24:00Z</dcterms:created>
  <dc:creator>enrique</dc:creator>
  <dc:description/>
  <dc:language>en-US</dc:language>
  <cp:lastModifiedBy>enrique</cp:lastModifiedBy>
  <cp:lastPrinted>2004-05-04T13:18:00Z</cp:lastPrinted>
  <dcterms:modified xsi:type="dcterms:W3CDTF">2006-03-02T10:01:00Z</dcterms:modified>
  <cp:revision>16</cp:revision>
  <dc:subject/>
  <dc:title/>
</cp:coreProperties>
</file>